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nfigurar Porta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Seria muito legal se tivessemos uma area so para API!!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Para vc configurar uma das portas do seu computador, vc precisa utilizar uma API: ConfigurePort(Declare Function ConfigurePort Lib "winspool.drv" Alias "ConfigurePortA" (ByVal pName As String, ByVal hWnd As Long, ByVal pPortName As String) As Boolean)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Ela pede 3 parametros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1) Nome do servidor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2) Handle da janel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3) Nome da port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Ex.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ConfigurePort "", Form1.hWnd, "COM1"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Substitua "COM1" pela porta que deseja configurar!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ara certificar se a funcao funcionou, verifique se ela retornou uma valor igual a 1 ou True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3:00Z</dcterms:created>
  <dc:creator>Microsoft</dc:creator>
  <dc:description/>
  <dc:language>en-US</dc:language>
  <cp:lastModifiedBy>Microsoft</cp:lastModifiedBy>
  <dcterms:modified xsi:type="dcterms:W3CDTF">2003-04-15T12:53:00Z</dcterms:modified>
  <cp:revision>1</cp:revision>
  <dc:subject/>
  <dc:title>Configurar Porta </dc:title>
</cp:coreProperties>
</file>